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“</w:t>
      </w:r>
      <w:r>
        <w:rPr>
          <w:rFonts w:eastAsia="Calibri"/>
          <w:sz w:val="24"/>
          <w:szCs w:val="24"/>
        </w:rPr>
        <w:t xml:space="preserve">Sanyo Mavic Media, la filial de la multinacional japonesa Sanyo Electric y especializada en la fabricación de discos ópticos, anunció ayer la llegada los primeros CDs y DVDs basados en maíz como principal materia prima. Bautizados bajo el nombre de MildDisc, estos nuevos soportes son cien por cien ecológicos y por lo tanto reciclables fácilmente. Para la confección de un disco son necesarios unos 85 gramos de maíz, lo que significa que con una mazorca podríamos obtener unos 10 compactos.”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7:05:00Z</dcterms:created>
  <dc:creator>Jesús E. Sequeiros A.</dc:creator>
  <dc:description>Texto del ejercicio de repaso para desarrollar en clases</dc:description>
  <cp:keywords>Word 2007</cp:keywords>
  <dc:language>en-US</dc:language>
  <cp:lastModifiedBy>Jesus E. Sequeiros A.</cp:lastModifiedBy>
  <dcterms:modified xsi:type="dcterms:W3CDTF">2008-12-15T17:05:00Z</dcterms:modified>
  <cp:revision>2</cp:revision>
  <dc:subject/>
  <dc:title>Ejercicios de Repaso</dc:title>
</cp:coreProperties>
</file>