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leportación: mucho más que un viaje de ida.</w:t>
      </w:r>
    </w:p>
    <w:p>
      <w:pPr>
        <w:pStyle w:val="Normal"/>
        <w:rPr/>
      </w:pPr>
      <w:r>
        <w:rPr/>
        <w:t>La forma en que se llevaría a cabo este prodigio podría ser la siguiente: un dispositivo emisor "lee" información del objeto original, al tiempo que en el lugar destino otro sistema se encarga de reconstruir la réplica a partir de los datos recibidos.</w:t>
      </w:r>
    </w:p>
    <w:p>
      <w:pPr>
        <w:pStyle w:val="Normal"/>
        <w:rPr/>
      </w:pPr>
      <w:r>
        <w:rPr/>
        <w:t>No sólo teoría</w:t>
      </w:r>
    </w:p>
    <w:p>
      <w:pPr>
        <w:pStyle w:val="Normal"/>
        <w:rPr/>
      </w:pPr>
      <w:r>
        <w:rPr/>
        <w:t>Los esfuerzos de la comunidad científica apuntan, en principio, a trabajar sobre objetos microscópicos, como átomos o fotones. Para el caso de seres humanos, esto parece imposible en un futuro cercano.</w:t>
      </w:r>
    </w:p>
    <w:p>
      <w:pPr>
        <w:pStyle w:val="Normal"/>
        <w:rPr/>
      </w:pPr>
      <w:r>
        <w:rPr/>
        <w:t>Científicos de un laboratorio australiano consiguieron teletransportar luz en forma instantánea a un metro de distancia. Esto se consiguió leyendo la información básica de los rayos de luz (los fotones); esta información fue captada por otros fotones, que formaron una réplica instantánea de los originales. Este fenómeno es tan extraño que ni siquiera Albert Einstein creía en él.</w:t>
      </w:r>
    </w:p>
    <w:p>
      <w:pPr>
        <w:pStyle w:val="Normal"/>
        <w:rPr/>
      </w:pPr>
      <w:r>
        <w:rPr/>
        <w:t>En los informes se habla de la posibilidad de llegar a teletransportar moléculas en el lapso de una década.</w:t>
      </w:r>
    </w:p>
    <w:p>
      <w:pPr>
        <w:pStyle w:val="Normal"/>
        <w:rPr/>
      </w:pPr>
      <w:r>
        <w:rPr/>
        <w:t>Una de las especulaciones inmediatas es que esto podría llevar a la construcción de computadoras de velocidades impensadas hasta el día de hoy. Esto es así porque todo cálculo realizado por una computadora en última instancia siempre es realizado a través de electricidad que circula por circuitos. Y es el tiempo en que tarda en circular esta electricidad el que limita la velocidad de las máqui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6:53:00Z</dcterms:created>
  <dc:creator>Jesús E. Sequeiros A.</dc:creator>
  <dc:description>Texto del ejercicio de repaso para desarrollar en clases</dc:description>
  <cp:keywords>Word 2007</cp:keywords>
  <dc:language>en-US</dc:language>
  <cp:lastModifiedBy>Jesus E. Sequeiros A.</cp:lastModifiedBy>
  <dcterms:modified xsi:type="dcterms:W3CDTF">2008-12-15T16:53:00Z</dcterms:modified>
  <cp:revision>2</cp:revision>
  <dc:subject/>
  <dc:title>Ejercicios de Repaso</dc:title>
</cp:coreProperties>
</file>