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RMENTAS ELÉCTRICAS</w:t>
      </w:r>
    </w:p>
    <w:p>
      <w:pPr>
        <w:pStyle w:val="Normal"/>
        <w:rPr/>
      </w:pPr>
      <w:r>
        <w:rPr/>
        <w:t>El rayo es una enorme chispa o corriente eléctrica que circula entre dos nubes o entre una nube y la tierra. El rayo puede cruzar kilómetros de distancia y se origina en un tipo de nube llamada cumulonimbus o nube de tormenta (los cumulunimbus son nubes de gran extensión vertical que se caracterizan por la generación de lluvias, a menudo superan los 10 Km de altura, dentro de estas, es frecuente encontrar fuertes corrientes de aire, turbulencia, regiones con temperaturas muy inferiores a la de congelación, cristales de hielo y granizos).</w:t>
      </w:r>
    </w:p>
    <w:p>
      <w:pPr>
        <w:pStyle w:val="Normal"/>
        <w:rPr/>
      </w:pPr>
      <w:r>
        <w:rPr/>
        <w:t>El rayo es uno de los fenómenos más peligrosos de la atmósfera y dura unos pocos segundos, es siempre brillante y casi nunca sigue una línea recta para llegar al suelo o quedarse suspendido en el aire, adoptando formas parecidas a las raíces de un árbol.</w:t>
      </w:r>
    </w:p>
    <w:p>
      <w:pPr>
        <w:pStyle w:val="Normal"/>
        <w:rPr/>
      </w:pPr>
      <w:r>
        <w:rPr/>
        <w:t>El rayo es una descarga eléctrica. En general, las partes superiores de las nubes de tormenta poseen carga positiva, mientras que en las partes centrales predominan las cargas negativas. La región de máxima intensidad de campo eléctrico se halla entre ambas zonas de distinta polaridad.</w:t>
      </w:r>
    </w:p>
    <w:p>
      <w:pPr>
        <w:pStyle w:val="Normal"/>
        <w:rPr/>
      </w:pPr>
      <w:r>
        <w:rPr/>
        <w:t>Cuando se produce el rayo se origina el trueno. El calor producido por la descarga eléctrica, calienta el aire y lo expande bruscamente, dando lugar a ondas de presión que se propagan como ondas sonoras.  Cuando esas ondas sonoras pasan sobre el observador, éste percibe el ruido denominado trueno.</w:t>
      </w:r>
    </w:p>
    <w:p>
      <w:pPr>
        <w:pStyle w:val="Normal"/>
        <w:rPr/>
      </w:pPr>
      <w:r>
        <w:rPr/>
        <w:t>La velocidad del sonido del trueno se propaga más lentamente que el rayo, a unos 300 metros por segundo, por esta razón el trueno se oye después de desaparecer el rayo.</w:t>
      </w:r>
    </w:p>
    <w:p>
      <w:pPr>
        <w:pStyle w:val="Normal"/>
        <w:rPr/>
      </w:pPr>
      <w:r>
        <w:rPr/>
        <w:t>El trueno se debe a que el sonido que se produce a lo largo de todo el recorrido de la descarga eléctrica, puede medir kilómetros de longitud.</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5:39:00Z</dcterms:created>
  <dc:creator>Jesús E. Sequeiros A.</dc:creator>
  <dc:description>Texto del ejercicio de repaso para desarrollar en clases</dc:description>
  <cp:keywords>Word 2007</cp:keywords>
  <dc:language>en-US</dc:language>
  <cp:lastModifiedBy>Jesus E. Sequeiros A.</cp:lastModifiedBy>
  <dcterms:modified xsi:type="dcterms:W3CDTF">2008-12-02T15:39:00Z</dcterms:modified>
  <cp:revision>2</cp:revision>
  <dc:subject/>
  <dc:title>Ejercicios de Repaso</dc:title>
</cp:coreProperties>
</file>