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cnología Lim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tecnología limpia es la tecnología que al ser aplicada no produse efectos secundarios o transformaciones al equilibrio ambiental o a los sistemas naturales (ecosistemas).</w:t>
      </w:r>
    </w:p>
    <w:p>
      <w:pPr>
        <w:pStyle w:val="Normal"/>
        <w:rPr/>
      </w:pPr>
      <w:r>
        <w:rPr/>
        <w:t xml:space="preserve">Las tecnologías limpias tratan de reducir como a ebitar la contaminación, modificando el proceso y/o el producto. La incorporación de cambios en los procesos productivos puede generar una serie de beneficios económicos a las empresas tales como la utilización más eficiente de los recursos, reducción de los costos de recolección, transporte, tratamiento y dispocisión final. </w:t>
      </w:r>
    </w:p>
    <w:p>
      <w:pPr>
        <w:pStyle w:val="Normal"/>
        <w:rPr/>
      </w:pPr>
      <w:r>
        <w:rPr/>
        <w:t>Una tecnología de producción limpia puede ser identificada de varias maneras: o permite la reducción de emisiones y/o descargas de un contaminante, o la la reducción del consumo de energía eléctrica y/o agua sin provocar incremento de otros contaminantes; o logra un balance medioambiental más limpio aún cuando la contaminación cambia de un elemento a otro.</w:t>
      </w:r>
    </w:p>
    <w:p>
      <w:pPr>
        <w:pStyle w:val="Normal"/>
        <w:rPr/>
      </w:pPr>
      <w:r>
        <w:rPr/>
        <w:t>Para abordar la cuestión de la sostenibilidad ecológica de las actividades industriales puede ser útil contemplar la compatibilización ecológica de la actividad industrial como un proceso lineal o secuencial, en el que se avanza a lo largo del tiempo mediante la progresiva introducción de criterios ecológicos en la gestión de los sistemas industriales, bajo la presión de la creciente conciencia ambient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5:34:00Z</dcterms:created>
  <dc:creator>Jesús E. Sequeiros A.</dc:creator>
  <dc:description>Texto del ejercicio para desarrollar en clases</dc:description>
  <cp:keywords/>
  <dc:language>en-US</dc:language>
  <cp:lastModifiedBy>Jesus E. Sequeiros A.</cp:lastModifiedBy>
  <dcterms:modified xsi:type="dcterms:W3CDTF">2008-12-02T15:34:00Z</dcterms:modified>
  <cp:revision>2</cp:revision>
  <dc:subject/>
  <dc:title>Ejercicios Practico Word</dc:title>
</cp:coreProperties>
</file>